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  <w:t>Христианская анкета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Анкеты давно привлекали детей всех возрастов. Популярна она и среди подростков и молодёжи. Это хорошая возможность познакомиться и узнать о человеке побольше. В моём детстве анкеты изготовляли сами из тетрадок, уже позже появились такие тетрадки-анкеты в продаже. Как то раз мальчик из ВШ попросил меня заполнить его самодельную анкету. Я просмотрел вопросы и с грустью обнаружил, что эта анкета содержала такие вопросы по которым нельзя сказать о внутреннем мире человека. В тот день я выпросил у мальчика анкету ненадолго домой и уже дома за компьютером создавал свою анкету, я смотрел чем интересуются дети, многие вопросы оставлял в неизменённом варианте, но также добавил несколько своих, которые наводят на мысль о том чтобы больше задуматься о Христе. С 2000-2004 год анкета иногда редактировалась, добавлялись новые вопросы, неинтересные и не актуальные выбрасывались. Так получилась книжка в 32 страницы формата </w:t>
      </w:r>
      <w:r>
        <w:rPr>
          <w:lang w:val="en-US"/>
        </w:rPr>
        <w:t>A</w:t>
      </w:r>
      <w:r>
        <w:rPr/>
        <w:t>6 (не считая обложки). На изготовление такой книжки необходимо 4 листа А4 + из одного листа А4 делается две обложки для книжки. Если есть возможность, то лучше обложку печатать на картоне А5-формата, в таком случае анкета прослужит дольше.</w:t>
      </w:r>
    </w:p>
    <w:p>
      <w:pPr>
        <w:pStyle w:val="Normal"/>
        <w:jc w:val="both"/>
        <w:rPr/>
      </w:pPr>
      <w:r>
        <w:rPr/>
        <w:tab/>
        <w:t>Данную анкету я обычно раздаю на уроки по теме: церковь, тело христово, общение. Помимо усилению дружбы внутри группы, анкета позволяет ненавязчиво свидетельствовать о Христе каждому кто заполняет анкету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удяк Алекс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1:00Z</dcterms:created>
  <dc:creator>АЛЕКСЕЙ</dc:creator>
  <dc:description/>
  <dc:language>en-US</dc:language>
  <cp:lastModifiedBy>АЛЕКСЕЙ</cp:lastModifiedBy>
  <dcterms:modified xsi:type="dcterms:W3CDTF">1998-12-31T18:29:00Z</dcterms:modified>
  <cp:revision>1</cp:revision>
  <dc:subject/>
  <dc:title>Христианская анкета</dc:title>
</cp:coreProperties>
</file>