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2. Пожелания хозяину анкеты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/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ИО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/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колько тебе лет и когда у тебя день рождения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/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21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1. Рос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/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0. Ваши рисунки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де ты родился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4675</wp:posOffset>
                </wp:positionV>
                <wp:extent cx="3218180" cy="403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403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1267"/>
                              <w:gridCol w:w="1267"/>
                              <w:gridCol w:w="1267"/>
                            </w:tblGrid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  <w:tab w:val="left" w:pos="2552" w:leader="none"/>
                                      <w:tab w:val="left" w:pos="382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318.1pt;mso-wrap-distance-left:0pt;mso-wrap-distance-right:9pt;mso-wrap-distance-top:0pt;mso-wrap-distance-bottom:0pt;margin-top:4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1267"/>
                        <w:gridCol w:w="1267"/>
                        <w:gridCol w:w="1267"/>
                      </w:tblGrid>
                      <w:tr>
                        <w:trPr>
                          <w:trHeight w:val="1577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7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)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)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2552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Где ты живёшь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/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9. Вопрос хозяину анкет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/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8. Чего бы ты хотел попросить у Бога? Твоя мечта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/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Какой у тебя телефон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/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. Как зовут твоих родителей и сколько им лет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7. Хочешь ли ты, чтобы хозяин анкеты пришёл к тебе в гости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/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6. Хотел ли бы ты, прийти в гости к хозяину анкеты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/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 Кем работают твои родители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. У тебя есть братья (сёстры)? Как их зовут? Сколько им лет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/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5. В каких городах тебе приходилось бывать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/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4. Какие фильмы ты любишь? Почему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/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9. У тебя есть домашние животные? Какие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. Твоё хобби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3. Какая музыкальная группа тебе нравится? Почему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2. Твоя любимая песня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Как ты проводишь свободное время? В какие ходишь кружки, секции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12. Кто для тебя Христос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1. Какие игры ты любишь?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. Тебе нравится учиться? В каком ты классе? В какой школе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 У тебя есть второе (духовное)  день рождение? Когда ты родился свыше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. Как ты первый раз пришёл к Богу? Как пришёл в церковь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. Чтобы ты хотел получить на свой день рождения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8. Кем ты хочешь стать, когда вырастешь?</w:t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5. Тебе нравится церковь? Какая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6. Твои друзья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2"/>
        </w:rPr>
      </w:pPr>
      <w:r>
        <w:rPr>
          <w:sz w:val="36"/>
        </w:rPr>
        <w:t>16)………………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7. Твой близкий друг(подруга)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1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2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3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4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5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6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7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8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9) 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  <w:t>10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1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2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3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4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5)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16)…………………………………</w:t>
      </w:r>
    </w:p>
    <w:sectPr>
      <w:type w:val="nextPage"/>
      <w:pgSz w:w="11906" w:h="8505"/>
      <w:pgMar w:left="425" w:right="539" w:gutter="0" w:header="0" w:top="34" w:footer="0" w:bottom="0"/>
      <w:pgNumType w:fmt="decimal"/>
      <w:cols w:num="2" w:equalWidth="false" w:sep="false">
        <w:col w:w="5245" w:space="426"/>
        <w:col w:w="52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1:00Z</dcterms:created>
  <dc:creator>Леха</dc:creator>
  <dc:description/>
  <dc:language>en-US</dc:language>
  <cp:lastModifiedBy>АЛЕКСЕЙ</cp:lastModifiedBy>
  <cp:lastPrinted>2003-09-23T19:22:00Z</cp:lastPrinted>
  <dcterms:modified xsi:type="dcterms:W3CDTF">1998-12-31T18:11:00Z</dcterms:modified>
  <cp:revision>2</cp:revision>
  <dc:subject/>
  <dc:title>80</dc:title>
</cp:coreProperties>
</file>